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４号様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委　　任　　状</w:t>
      </w:r>
    </w:p>
    <w:p>
      <w:pPr>
        <w:pStyle w:val="Normal"/>
        <w:spacing w:lineRule="exac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0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2"/>
          <w:szCs w:val="22"/>
        </w:rPr>
        <w:t>　　　　　　　　　　　　　　　　　　　　　　　　　　　　　　香川県　　土木事務所長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下記の者を代理人と定め、次の権限を委任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代理人）　　住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氏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60" w:hanging="1560"/>
        <w:rPr>
          <w:sz w:val="22"/>
          <w:szCs w:val="22"/>
        </w:rPr>
      </w:pPr>
      <w:r>
        <w:rPr>
          <w:sz w:val="22"/>
          <w:szCs w:val="22"/>
        </w:rPr>
        <w:t>（委任事項）１．下記の公共用地と私所有の土地の境界立会申請書を提出すること、又は取り下げること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929"/>
        <w:gridCol w:w="436"/>
        <w:gridCol w:w="2053"/>
      </w:tblGrid>
      <w:tr>
        <w:trPr>
          <w:trHeight w:val="198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公共用地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郡・市　　　　　町　　　　　　　　　　　　　　　　番地先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県道（　　　　　）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二級河川（　　　　川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港湾施設（　　　　　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海岸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（　　　　　　）</w:t>
            </w:r>
          </w:p>
        </w:tc>
      </w:tr>
      <w:tr>
        <w:trPr>
          <w:trHeight w:val="197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隣接土地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郡・市　　　　　町　　　　　　　　　　　　　　　　番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地目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２．上記の境界立会申請に伴う現地協議に立会して協議に応じ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委任者）　隣接土地所有者　　住　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氏　名　　　　　　　　　　　　　　　　　　　　　　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30:00Z</dcterms:created>
  <dc:creator>Oka</dc:creator>
  <dc:description/>
  <cp:keywords/>
  <dc:language>en-US</dc:language>
  <cp:lastModifiedBy>C08-2813</cp:lastModifiedBy>
  <dcterms:modified xsi:type="dcterms:W3CDTF">2010-02-12T04:08:00Z</dcterms:modified>
  <cp:revision>4</cp:revision>
  <dc:subject/>
  <dc:title>別紙様式１</dc:title>
</cp:coreProperties>
</file>