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境界立会申請書作成要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　現地案内図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　　住宅地図、都市計画基本図等によることとし、周辺の地形及び方位を略記し、申請箇所を朱色で表示してください。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公図の写し</w:t>
      </w:r>
    </w:p>
    <w:p>
      <w:pPr>
        <w:pStyle w:val="Normal"/>
        <w:rPr/>
      </w:pPr>
      <w:r>
        <w:rPr>
          <w:sz w:val="22"/>
          <w:szCs w:val="22"/>
        </w:rPr>
        <w:t>　　公図の写しは、法務局備付けの不動産登記法第１４条で規定する地図によ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道路、水路等は、旧公図も閲覧し、必ずそのとおりに着色してください。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　　謄写は、協議に必要と思われる部分を正確かつ広範囲（</w:t>
      </w:r>
      <w:r>
        <w:rPr>
          <w:sz w:val="22"/>
          <w:szCs w:val="22"/>
        </w:rPr>
        <w:t>B4</w:t>
      </w:r>
      <w:r>
        <w:rPr>
          <w:sz w:val="22"/>
          <w:szCs w:val="22"/>
        </w:rPr>
        <w:t>以上）に行い、次に掲げる事項を記入してください。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①縮尺（表示のあるもののみ）及び方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②字名、地番及び地目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③境界の確認をしようとする箇所（朱書明記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④法務局の名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⑤調査年月日及び調査者資格、氏名、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　　公図が２枚以上にわたる（例えば、町界・字界に存する）ときは、各字界公図とともに合成公図を作成し、申請箇所を朱書明記してください。</w:t>
      </w:r>
    </w:p>
    <w:p>
      <w:pPr>
        <w:pStyle w:val="Normal"/>
        <w:ind w:left="284" w:hanging="284"/>
        <w:rPr/>
      </w:pPr>
      <w:r>
        <w:rPr>
          <w:sz w:val="22"/>
          <w:szCs w:val="22"/>
        </w:rPr>
        <w:t>　　なお、縮尺、方位等が現地と大きく食い違っているような場合には、現地調査を十分行い作成してください。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３　実測平面図（縮尺　</w:t>
      </w:r>
      <w:r>
        <w:rPr>
          <w:sz w:val="22"/>
          <w:szCs w:val="22"/>
        </w:rPr>
        <w:t>1/250</w:t>
      </w:r>
      <w:r>
        <w:rPr>
          <w:sz w:val="22"/>
          <w:szCs w:val="22"/>
        </w:rPr>
        <w:t>から　</w:t>
      </w:r>
      <w:r>
        <w:rPr>
          <w:sz w:val="22"/>
          <w:szCs w:val="22"/>
        </w:rPr>
        <w:t>1/600</w:t>
      </w:r>
      <w:r>
        <w:rPr>
          <w:sz w:val="22"/>
          <w:szCs w:val="22"/>
        </w:rPr>
        <w:t>）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　　申請箇所を中心に現地の状況が明確に把握できるよう、周辺部の地形及び地上物件を正確に表示した図面に、次に掲げる事項を記入してください。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　①縮尺及び方位</w:t>
      </w:r>
    </w:p>
    <w:p>
      <w:pPr>
        <w:pStyle w:val="Normal"/>
        <w:ind w:left="284" w:hanging="284"/>
        <w:rPr/>
      </w:pPr>
      <w:r>
        <w:rPr>
          <w:sz w:val="22"/>
          <w:szCs w:val="22"/>
        </w:rPr>
        <w:t>　②実測断面図の横断箇所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　③道路、河川等の名称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　④境界の確認をしようとする箇所（朱書明記）</w:t>
      </w:r>
    </w:p>
    <w:p>
      <w:pPr>
        <w:pStyle w:val="Normal"/>
        <w:ind w:left="284" w:hanging="284"/>
        <w:rPr/>
      </w:pPr>
      <w:r>
        <w:rPr>
          <w:sz w:val="22"/>
          <w:szCs w:val="22"/>
        </w:rPr>
        <w:t>　⑤図面の作製年月日及び作製者の資格、氏名、印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sz w:val="22"/>
          <w:szCs w:val="22"/>
        </w:rPr>
        <w:t>４　実測断面図（縮尺　</w:t>
      </w:r>
      <w:r>
        <w:rPr>
          <w:sz w:val="22"/>
          <w:szCs w:val="22"/>
        </w:rPr>
        <w:t>1/10</w:t>
      </w:r>
      <w:r>
        <w:rPr>
          <w:sz w:val="22"/>
          <w:szCs w:val="22"/>
        </w:rPr>
        <w:t>から　</w:t>
      </w:r>
      <w:r>
        <w:rPr>
          <w:sz w:val="22"/>
          <w:szCs w:val="22"/>
        </w:rPr>
        <w:t>1/100</w:t>
      </w:r>
      <w:r>
        <w:rPr>
          <w:sz w:val="22"/>
          <w:szCs w:val="22"/>
        </w:rPr>
        <w:t>）</w:t>
      </w:r>
    </w:p>
    <w:p>
      <w:pPr>
        <w:pStyle w:val="Normal"/>
        <w:ind w:left="284" w:hanging="284"/>
        <w:rPr/>
      </w:pPr>
      <w:r>
        <w:rPr>
          <w:sz w:val="22"/>
          <w:szCs w:val="22"/>
        </w:rPr>
        <w:t>　　境界線の起点終点、屈曲点及び２０メートル毎（直線部分が２０メートル以上になる場合に限る。）の各点について作製してください。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５　土地調書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　　登記簿に記載されている内容を土地調書に記載してください。なお、現住所などが異なる場合には、その旨明記してください。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６　土地登記簿謄本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　　隣接土地に係るもので、発行後３月以内のものを提出してください。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　　登記名義人が死亡し、相続登記の手続きがなされていない場合は、相続関係を示す説明図を作成し、作成者氏名を記入押印してください。（原則として本人作成のこと。）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７　現地協議確認書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　　立会者の住所、氏名は、必ず本人記入とすること。ただし、会社等の法人の場合にはこの限りでない。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８　その他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　　建設省所管の法定外財産であるかどうかは、事前に公図、旧公図等を十分に調査し、確認のうえ申請してくださ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8:45:00Z</dcterms:created>
  <dc:creator>Oka</dc:creator>
  <dc:description/>
  <cp:keywords/>
  <dc:language>en-US</dc:language>
  <cp:lastModifiedBy>C08-2813</cp:lastModifiedBy>
  <dcterms:modified xsi:type="dcterms:W3CDTF">2010-02-14T06:33:00Z</dcterms:modified>
  <cp:revision>3</cp:revision>
  <dc:subject/>
  <dc:title>境界立会申請書作成要領</dc:title>
</cp:coreProperties>
</file>